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Ø</w:t>
      </w:r>
      <w:r>
        <w:rPr>
          <w:rFonts w:cs="Times Armenian" w:ascii="Times Armenian" w:hAnsi="Times Armenian"/>
          <w:sz w:val="22"/>
          <w:szCs w:val="22"/>
        </w:rPr>
        <w:t>Çç³½·³ÛÇÝ ÏáÝí»ÝóÇ³</w:t>
      </w:r>
    </w:p>
    <w:p>
      <w:pPr>
        <w:pStyle w:val="BodyText2"/>
        <w:spacing w:lineRule="auto" w:line="24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ºñÏ³ÃáõÕáí ÷áË³¹ñíáÕ µ»éÝ»ñÇ ë³ÑÙ³Ý³Ñ³ïÙ³Ý ¹Ûáõñ³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»ñùáëïáñ³·ñÛ³É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ÉÇÝ»Éáí å³ïß³× Ï»ñåáí ÉÇ³½áñí³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Ý¹Çå»Éáí ÄÝ¨áõÙ` ºíñáå³ÛÇ ïÝï»ë³Ï³Ý Ñ³ÝÓÝ³ÅáÕáíÇ Ñáí³Ýáõ Ý»ñ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ñÏ³ÃáõÕáí ÷áË³¹ñíáÕ µ»éÝ»ñÇ ë³ÑÙ³Ý³Ñ³ïáõÙÁ ¹Ûáõñ³óÝ»Éáõ Ýå³ï³Ïáí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´³ÅÇÝ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  <w:t xml:space="preserve">ê³ÑÙ³Ý³ÛÇÝ Ï³Û³ñ³ÝÝ»ñÇ ëï»ÕÍáõÙÁ ¨ ·áñÍáõÝ»áõÃÛáõÝÁ, áñï»Õ ëïáõ·áõÙÝ»ñÝ Çñ³Ï³Ý³óíáõÙ »Ý »ñÏáõ ë³ÑÙ³Ý³ÏÇó »ñÏñÝ»ñÇ ÏáÕÙÇó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³ÑÙ³Ý³ÏÇó å»ïáõÃÛáõÝÝ»ñÇ Çñ³í³ëáõ ÇßË³ÝáõÃÛáõÝÝ»ñÁ ë³ÑÙ³ÝÁ Ñ³ïáÕ ó³ÝÏ³ó³Í »ñÏ³ÃáõÕ³ÛÇÝ ·ÍÇ íñ³, áñáí ½·³ÉÇ Í³í³ÉÇ ÙÇç³½·³ÛÇÝ ÷áË³¹ñáõÙÝ»ñ »Ý Çñ³Ï³Ý³óíáõÙ, Áëï Ñ³Ù³Ó³ÛÝ³·ñÇ, Ñ³Ù³ï»Õ áõëáõÙÝ³ëÇñáõÙ »Ý ë³ÑÙ³ÝÇÝ Ùáï Ï³Û³ñ³ÝÇ Ýß³Ý³ÏÙ³Ý ÑÝ³ñ³íáñáõÃÛáõÝÁ, áñáõÙ ÑÝ³ñ³íáñ ÏÉÇÝÇ ³ñ¹ÛáõÝ³í»ïáñ»Ý Çñ³Ï³Ý³óÝ»É µáÉáñ µ»éÝ»ñÇ Ï³Ù ¹ñ³Ýó ÙÇ Ù³ëÇ ÙáõïùÇ ¨ »ÉùÇ` »ñÏáõ å»ïáõÃÛáõÝÝ»ñÇ ûñ»Ýë¹ñáõÃÛ³Ùµ å³Ñ³ÝçíáÕ ³ÝÑñ³Å»ßï ëïáõ·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ñµ »ñÏáõ ë³ÑÙ³Ý³ÏÇó å»ïáõÃÛáõÝÝ»ñÝ Çñ»Ýó ÁÝ¹Ñ³Ýáõñ ë³ÑÙ³ÝÇ »ñÏ³ÛÝùáí Ýß³Ý³ÏáõÙ »Ý ÝÙ³Ý³ïÇå ÙÇ ù³ÝÇ Ï³Û³ñ³ÝÝ»ñ, ³Û¹ Ï³Û³ñ³ÝÝ»ñÇ ù³Ý³ÏÁ ë³ÑÙ³ÝÇ ³Ù»Ý ÏáÕÙáõÙ å»ïù ¿ ÑÝ³ñ³íáñÇÝ ã³÷áí Ñ³í³ë³ñ ÉÇÝ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²ÛÝ µáÉáñ Ï»ï»ñáõÙ, áñï»Õ »ñÏÏáÕÙ³ÝÇ »ñÃ¨»ÏáõÃÛ³Ý ëïáõ·áõÙÝ»ñÇ Ñ³Ù³ñ ÝÙ³Ý Ï³Û³ñ³ÝÝ»ñÇ ÑÇÙÝáõÙÝ ³ÝÑÝ³ñ ¿, ä³ÛÙ³Ý³íáñíáÕ ÏáÕÙ»ñÁ Ñ³Ù³ï»Õ áõëáõÙÝ³ëÇñáõÙ »Ý ë³ÑÙ³ÝÇ ÙÇ ÏáÕÙÇ Ï³Û³ñ³ÝáõÙ ÙÇ áõÕÕáõÃÛ³Ùµ »ñÃ¨»ÏáõÃÛ³Ý ëïáõ·Ù³Ý ¨ ë³ÑÙ³ÝÇ ÙÛáõë ÏáÕÙÇ Ï³Û³ñ³ÝáõÙª Ñ³Ï³é³Ï áõÕÕáõÃÛ³Ùµ »ñÃ¨»ÏáõÃÛ³Ý ëïáõ·Ù³Ý Ñ³ñÙ³ñ ÙÇçáóÝ»ñ Ó»éÝ³ñÏ»Éáõ ÑÝ³ñ³íáñáõÃÛáõÝÁ. ³Ûë å³ÛÙ³ÝÝ ³ÝÑñ³Å»ßïáõÃÛ³Ý ¹»åùáõÙ ë³ÑÙ³Ý³÷³ÏíáõÙ ¿ áñáß ³ñ³·ÁÝÃ³ó ÙÇç³½·³ÛÇÝ ·Ý³óùÝ»ñáí ÷áË³¹ñíáÕ µ»éÝ»ñÇ Ñ³Ù³ñ: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1-ÇÝ Ñá¹í³ÍÇ Ñ³Ù³Ó³ÛÝ Ýß³Ý³Ïí³Í Ï³Û³ñ³ÝáõÙ ëï»ÕÍíáõÙ ¿ ·áïÇ, áñáõÙ Ýß³Ý³Ïí³Í Ï³Û³ñ³ÝÇÝ ë³ÑÙ³Ý³ÏÇó ï³ñ³ÍùÇ å»ïáõÃÛ³Ý (³ÛëáõÑ»ï` ë³ÑÙ³Ý³ÏÇó å»ïáõÃÛáõÝ) Çñ³í³ëáõ Ù³ñÙÇÝÝ»ñÇ å³ßïáÝÛ³Ý»ñÁ ¨ ·áñÍ³Ï³ÉÝ»ñÝ Çñ³íáõÝù áõÝ»Ý ëïáõ·»Éáõ ó³ÝÏ³ó³Í áõÕÕáõÃÛ³Ùµ ë³ÑÙ³ÝÁ Ñ³ïáÕ µ»é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·áïÇÝ, áñå»ë Ï³ÝáÝ, Ý»ñ³éáõÙ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³) Ï³Û³ñ³ÝÇ ³é³ÝÓÝ³óí³Í ï³ñ³Í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µ»éÝ³ï³ñ ·Ý³óùÝ»ñÁ ¨ ·ÍÇ ³ÛÝ Ñ³ïí³ÍÁ, áñï»Õ Ýñ³Ýù Ï³Ý· »Ý ³éÝáõÙ ëïáõ·áõÙÝ»ñÇ áÕç Å³Ù³Ý³Ï³Ñ³ïí³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ë³ÑÙ³Ý³ÏÇó å»ïáõÃÛ³Ý ë³ÑÙ³ÝÇ ¨ Ï³Û³ñ³ÝÇ ÙÇç¨ ·Ý³óùÝ»ñÁ:</w:t>
      </w:r>
    </w:p>
    <w:p>
      <w:pPr>
        <w:pStyle w:val="Heading2"/>
        <w:spacing w:lineRule="auto" w:line="240"/>
        <w:rPr>
          <w:rFonts w:ascii="Times Armenian" w:hAnsi="Times Armenian" w:cs="Times Armenian"/>
          <w:color w:val="FF0000"/>
          <w:sz w:val="22"/>
          <w:szCs w:val="22"/>
          <w:lang w:val="ru-RU"/>
        </w:rPr>
      </w:pPr>
      <w:r>
        <w:rPr>
          <w:rFonts w:cs="Times Armenian" w:ascii="Times Armenian" w:hAnsi="Times Armenian"/>
          <w:color w:val="FF0000"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3</w:t>
      </w:r>
    </w:p>
    <w:p>
      <w:pPr>
        <w:pStyle w:val="Heading2"/>
        <w:spacing w:lineRule="auto" w:line="240"/>
        <w:jc w:val="both"/>
        <w:rPr>
          <w:rFonts w:ascii="Times Armenian" w:hAnsi="Times Armenian" w:cs="Times Armenian"/>
          <w:b w:val="false"/>
          <w:b w:val="false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b w:val="false"/>
          <w:sz w:val="22"/>
          <w:szCs w:val="22"/>
          <w:u w:val="none"/>
          <w:lang w:val="ru-RU"/>
        </w:rPr>
      </w:r>
    </w:p>
    <w:p>
      <w:pPr>
        <w:pStyle w:val="Heading2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b w:val="false"/>
          <w:sz w:val="22"/>
          <w:szCs w:val="22"/>
          <w:u w:val="none"/>
          <w:lang w:val="ru-RU"/>
        </w:rPr>
        <w:t>2-ñ¹ Ñá¹í³ÍÇ Ñ³Ù³Ó³ÛÝ ëï»ÕÍí³Í ·áïáõÙ ë³ÑÙ³Ý³ÏÇó å»ïáõÃÛ³Ý ûñ»ÝùÝ»ñÇ ¨ Ï³ÝáÝ³Ï³ñ·»ñÇ ÏÇñ³éáõÙÁ, ÇÝãå»ë Ý³¨ ³Û¹ å»ïáõÃÛ³Ý Çñ³í³ëáõ Ù³ñÙÇÝÝ»ñÇ å³ßïáÝÛ³Ý»ñÇÝ ¨ ·áñÍ³Ï³ÉÝ»ñÇÝ ßÝáñÑí³Í Çñ³í³ëáõÃÛáõÝÝ»ñÁ, Çñ³íáõÝùÝ»ñÝ áõ å³ñï³Ï³ÝáõÃÛáõÝÝ»ñÁ Ï³ñ·³íáñíáõÙ »Ý ß³Ñ³·ñ·Çé å»ïáõÃÛáõÝÝ»ñÇ Çñ³í³ëáõ Ù³ñÙÇÝÝ»ñÇ ÙÇç¨ª »ñÏÏáÕÙ Ñ³Ù³Ó³ÛÝ³·ñ»ñáí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4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Þ³Ñ³·ñ·Çé å»ïáõÃÛáõÝÝ»ñÇ Çñ³í³ëáõ Ù³ñÙÇÝÝ»ñÁ Ñ³ïáõÏ Ñ³Ù³Ó³ÛÝ³·ñ»ñáí áñáßáõÙ »Ý Ýßí³Í ·áïáõ ï³ñ³ÍùáõÙ ë³ÑÙ³Ý³ÏÇó å»ïáõÃÛ³Ý Í³é³ÛáõÃÛáõÝÝ»ñÇÝ Ñ³ïÏ³óíáÕ ³ÝÑñ³Å»ßï ßÇÝáõÃÛáõÝÝ»ñÁ ¨ ³ÛÝ å³ÛÙ³ÝÝ»ñÁ, áñáÝóáí ïíÛ³É å»ïáõÃÛ³Ý »ñÏ³ÃáõÕ³ÛÇÝ Ù³ñÙÇÝÁ, áñÇ ï³ñ³ÍùáõÙ ·ïÝíáõÙ ¿ Ï³Û³ñ³ÝÁ, Ýßí³Í ßÇÝáõÃÛáõÝÝ»ñÝ ³å³Ñáí»Éáõ ¿ Ï³ÑáõÛùáí, Éáõë³íáñÙ³Ý, ç»éáõóÙ³Ý, Ù³ùñÙ³Ý, Ñ»é³Ëáë³ÛÇÝ Ï³åÇ ¨ ³ÛÉ ë³ñù³íáñáõÙ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³ÑÙ³Ý³ÏÇó å»ïáõÃÛ³Ý Í³é³ÛáõÃÛáõÝÝ»ñÇ ·áñÍáõÝ»áõÃÛ³Ý Ñ³Ù³ñ å³Ñ³ÝçíáÕ ó³ÝÏ³ó³Í ë³ñù³íáñáõÙ Ý»ñÙáõÍíáõÙ ¿ Å³Ù³Ý³Ï³íáñ³å»ë ¨ í»ñ³ñï³Ñ³ÝíáõÙ ¿` ³½³ïí»Éáí Ù³ùë³ÛÇÝ µáÉáñ Ñ³ñÏ»ñÇó ¨ ·³ÝÓáõÙÝ»ñÇó, å³ÛÙ³Ýáí, áñ ³éÏ³ ÉÇÝÇ ×ß·ñÇï Ñ³Ûï³ñ³ñ³·ÇñÁ: Ü»ñÙáõÍáõÙÁ Ï³Ù ³ñï³Ñ³ÝáõÙÝ ³ñ·»ÉáÕ Ï³Ù ë³ÑÙ³Ý³÷³ÏáÕ Ï³ÝáÝ³Ï³ñ·»ñÁ ã»Ý ÏÇñ³éíáõÙ ³Û¹åÇëÇ ë³ñù³íáñáõ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eastAsia="Times Armenian" w:cs="Times Armenian" w:ascii="Times Armenian" w:hAnsi="Times Armenian"/>
          <w:sz w:val="22"/>
          <w:szCs w:val="22"/>
          <w:u w:val="none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5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2-ñ¹ Ñá¹í³ÍÇ ÑÇÙ³Ý íñ³ ëï»ÕÍí³Í ·áïáõÙ ë³ÑÙ³Ý³ÏÇó å»ïáõÃÛ³Ý Í³é³ÛáõÃÛáõÝÝ»ñÇÝ Ñ³ïÏ³óí³Í Ï³éáõÛóÝ»ñÁ Ï³ñáÕ »Ý ³ñï³ùÇÝÇó ï³ñµ»ñ³Ïí»É Í³ÝáõóÙ³Ùµ, ³Û¹ ÃíáõÙ` ïíÛ³É å»ïáõÃÛ³Ý ³½·³ÛÇÝ ·áõÛÝ»ñÇ ËáñÑñ¹³Ýß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³ÑÙ³Ý³ÏÇó å»ïáõÃÛ³Ý Çñ³í³ëáõ Ù³ñÙÇÝÝ»ñÇ å³ßïáÝÛ³Ý»ñÁ ¨ ·áñÍ³Ï³ÉÝ»ñÁ ÏñáõÙ »Ý ³½·³ÛÇÝ Ñ³Ù³½·»ëï Ï³Ù ï³ñµ»ñ³ÏÇã Ýß³Ý` Ñ³Ù³Ó³ÛÝ ³Û¹ »ñÏñÇ Ï³ÝáÝ³Ï³ñ·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³ÑÙ³Ý³ÏÇó å»ïáõÃÛ³Ý Çñ³í³ëáõ Ù³ñÙÇÝÝ»ñÇ å³ßïáÝÛ³Ý»ñÁ ¨ ·áñÍ³Ï³ÉÝ»ñÁ, áñáÝù ëáõÛÝ ÎáÝí»ÝóÇ³Ûáí Ý³Ë³ï»ëí³Í ëïáõ·áõÙÝ»ñÝ ³ÝóÏ³óÝ»Éáõ Ñ³Ù³ñ Ññ³íÇñíáõÙ »Ý Ï³Û³ñ³Ý, ³½³ïíáõÙ »Ý ³ÝÓÝ³·ñ³ÛÇÝ Ó¨³Ï»ñåáõÙÝ»ñÇó: Üñ³Ýó å³ßïáÝ³Ï³Ý ÷³ëï³ÃÕÃ»ñÇ Ý»ñÏ³Û³óáõÙÁ Ñ³Ù³ñíáõÙ ¿ Ýñ³Ýó ³½·áõÃÛ³Ý, ³ÝÓÇ, ÏáãÙ³Ý ¨ Ýñ³Ýó å³ñï³Ï³ÝáõÃÛáõÝÝ»ñÇ µÝáõÛÃÇ µ³í³ñ³ñ ³å³óáõÛ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Ñá¹í³ÍÇ 2-ñ¹ ¨ 3-ñ¹ Ï»ï»ñáõÙ ÑÇß³ï³Ïí³Í å³ßïáÝÛ³Ý»ñÁ ¨ ·áñÍ³Ï³ÉÝ»ñÝ Çñ»Ýó å³ñï³Ï³ÝáõÃÛáõÝÝ»ñÁ Ï³ï³ñ»ÉÇë û·ïíáõÙ »Ý ³ÛÝ ÝáõÛÝ å³ßïå³ÝáõÃÛáõÝÇó ¨ ³ç³ÏóáõÃÛáõÝÇó, áñáÝóÇó û·ïíáõÙ »Ý Ï³Û³ñ³ÝÇ ï»Õ³Ï³ÛÙ³Ý å»ïáõÃÛ³Ý Ñ³Ù³å³ï³ëË³Ý å³ßïáÝÛ³Ý»ñÁ ¨ ·áñÍ³Ï³É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»Õ³Ï³ÛÙ³Ý Ï³Û³ñ³ÝÇ å»ïáõÃÛáõÝáõÙ µÝ³ÏíáÕ ë³ÑÙ³Ý³ÏÇó å»ïáõÃÛ³Ý å³ßïáÝÛ³Ý»ñÁ ¨ ·áñÍ³Ï³ÉÝ»ñÁ 3-ñ¹ Ñá¹í³Íáí Ý³Ë³ï»ëí³Í »ñÏÏáÕÙ Ñ³Ù³Ó³ÛÝ³·ñ»ñÇ ÑÇÙ³Ý íñ³ ³½³ïíáõÙ »Ý Ñ³ñÏ»ñÇó ¨ ïáõñù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3-ñ¹ Ñá¹í³ÍáõÙ ÑÇß³ï³Ïí³Í »ñÏÏáÕÙ Ñ³Ù³Ó³ÛÝ³·ñ»ñÁ ë³ÑÙ³ÝáõÙ »Ý.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³) ë³ÑÙ³Ý³ÏÇó å»ïáõÃÛ³Ý Çñ³í³ëáõ Ù³ñÙÇÝÝ»ñÇ ³ÛÝ å³ßïáÝÛ³Ý»ñÇ ¨ ·áñÍ³Ï³ÉÝ»ñÇ ³é³í»É³·áõÛÝ ù³Ý³ÏÁ, áñáÝù ÉÇ³½áñí³Í »Ý ëïáõ·áõÙÝ»ñ Çñ³Ï³Ý³óÝ»Éáõ 2-ñ¹ Ñá¹í³ÍÇ Ñ³Ù³Ó³ÛÝ ëï»ÕÍí³Í ·áïáõÙ,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µ) ³ÛÝ å³ÛÙ³ÝÝ»ñÁ, áñáÝó ¹»åùáõÙ ÑÝ³ñ³íáñ ¿, áñ å³Ñ³ÝçíÇ Ýñ³Ýó í»ñ³¹³ñÓÁ, ¨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·) ³ÛÝ å³ÛÙ³ÝÝ»ñÁ, áñáÝó ¹»åùáõÙ Ýñ³Ýù Ï³ñáÕ »Ý Ïñ»É ½»Ýù ¨ ³ÛÝ û·ï³·áñÍ»É Ýßí³Í ·áïáõÙ Çñ»Ýó å³ñï³Ï³ÝáõÃÛáõÝÝ»ñÁ Ï³ï³ñ»ÉÇë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6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³ùë³ÛÇÝ ¨ ß³Ñ³·ñ·Çé ³ÛÉ Ù³ñÙÇÝÝ»ñÁ å»ïù ¿ ³Ý»Ý ÑÝ³ñ³íáñ ³Ù»Ý µ³Ý Çñ»Ýó »ñÏñÝ»ñÇ ë³ÑÙ³ÝÁ Ñ³ïáÕ µ»éÝ»ñÇ Ù³ùë³ÛÇÝ ¨ ³ÛÉ ëïáõ·áõÙÝ»ñÇ Ñ³Ù³ñ å³Ñ³ÝçíáÕ Å³Ù³Ý³ÏÁ Ýí³½³·áõÛÝÇ Ñ³ëóÝ»Éáõ Ñ³Ù³ñ, Ù³ëÝ³íáñ³å»ë, Ñ»ï¨Û³É ¹»åù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ßï³å µ»é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ÙÇç³½·³ÛÇÝ ï³ñ³ÝóÇÏ ÷áË³¹ñáõÙÝ»ñÇ,</w:t>
      </w:r>
    </w:p>
    <w:p>
      <w:pPr>
        <w:pStyle w:val="TextBodyIndent"/>
        <w:spacing w:lineRule="auto" w:line="240"/>
        <w:ind w:firstLine="708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 xml:space="preserve">ßáõï ÷ã³óáÕ µ»éÝ»ñÇ, Ëáßáñ »Õç»ñ³íáñ ³Ý³ëáõÝÝ»ñÇ ¨ ³ÛÉ µ»éÝ»ñÇ, áñáÝó Ñ³Ù³ñ ³ñ³· ÷áË³¹ñáõÙÁ Ï»Ýë³Ï³Ýáñ»Ý Ï³ñ¨áñ ¿,  </w:t>
      </w:r>
    </w:p>
    <w:p>
      <w:pPr>
        <w:pStyle w:val="TextBodyIndent"/>
        <w:spacing w:lineRule="auto" w:line="240"/>
        <w:ind w:firstLine="708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³ñ³·ÁÝÃ³ó ÙÇç³½·³ÛÇÝ ·Ý³óùÝ»ñáí ³é³ùíáÕ µ»éÝ»ñÇ,</w:t>
      </w:r>
    </w:p>
    <w:p>
      <w:pPr>
        <w:pStyle w:val="TextBodyIndent"/>
        <w:spacing w:lineRule="auto" w:line="240"/>
        <w:ind w:firstLine="708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 xml:space="preserve">µ»éÝ³ï³ñ ·Ý³óùÝ»ñáí ³é³ùíáÕ Ëáßáñ µ»éÝ»ñÇ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³ùë³ÛÇÝ ¨ ³ÛÉ ëïáõ·áõÙÝ»ñÇ ³é³í»É³·áõÛÝ Å³Ù³Ý³ÏÁ Ï³ñáÕ ¿ ë³ÑÙ³Ýí»É 3-ñ¹ Ñá¹í³ÍáõÙ ÑÇß³ï³Ïí³Í Ñ³Ù³Ó³ÛÝ³·ñ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1-ÇÝ Ï»ïÇ ¹ñáõÛÃÝ»ñÁ Ï³ï³ñ»Éáõ Ýå³ï³Ïáí »ñÏ³ÃáõÕ³ÛÇÝ Ù³ñÙÇÝÝ»ñÁ ÙáõïùÇ ¨ »ÉùÇ å»ïáõÃÛáõÝÝ»ñÇ Çñ³í³ëáõ ÇßË³ÝáõÃÛáõÝÝ»ñÇÝ Å³Ù³Ý³ÏÇÝ ï»Õ»Ï³óÝáõÙ »Ý ÙÇç³½·³ÛÇÝ ·Ý³óùÝ»ñÇ å³ñµ»ñ³Ï³ÝáõÃÛ³Ý, Å³Ù³Ý³Ï³óáõÛóÇ ¨ Ï³½Ù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´³ÅÇÝ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ç³½·³ÛÇÝ ï³ñ³ÝóÙ³Ý Ñ³Ù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7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  <w:lang w:val="ru-RU" w:eastAsia="en-US"/>
        </w:rPr>
      </w:pPr>
      <w:r>
        <w:rPr>
          <w:rFonts w:cs="Times Armenian" w:ascii="Times Armenian" w:hAnsi="Times Armenian"/>
          <w:sz w:val="22"/>
          <w:szCs w:val="22"/>
          <w:u w:val="none"/>
          <w:lang w:val="ru-RU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³ùë³ÛÇÝ ¨ ß³Ñ³·ñ·Çé ³ÛÉ Ù³ñÙÇÝÝ»ñÁ, Ñ³Ù³å³ï³ëË³Ý »ñÏñÝ»ñÇ »ñÏ³ÃáõÕ³ÛÇÝ Ù³ñÙÇÝÝ»ñÇ Ñ»ï Ñ³Ù³Ó³ÛÝ³·ñÇ Ñ³Ù³Ó³ÛÝ, ³ÝÑñ³Å»ßïáõÃÛ³Ý ¹»åùáõÙ Ó»éÝ³ñÏáõÙ »Ý Ñ³ïáõÏ ÙÇçáóÝ»ñ` áõÕÕí³Í ëïáõ·áõÙÝ»ñÇ ³ñ³·³óÙ³ÝÁ, Ù³ëÝ³íáñ³å»ë, ÙÇç³½·³ÛÇÝ ï³ñ³ÝóÙ³Ý Ù»ç ·ïÝíáÕ µ»éÝ»ñÇ ëïáõ·áõÙÝ»ñÇ ³ñ³·³ó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Þ³Ñ³·ñ·Çé å»ïáõÃÛáõÝÝ»ñÇ »ñÏ³ÃáõÕ³ÛÇÝ Ù³ñÙÇÝÝ»ñÇ Ñ»ï Ñ³Ù³Ó³ÛÝ³·ñáí Ù³ùë³ÛÇÝ ·»ñ³ï»ëãáõÃÛáõÝÁ ¨ Ýßí³Í å»ïáõÃÛ³Ý ß³Ñ³·ñ·Çé Ù³ñÙÇÝÝ»ñÁ ÑÝ³ñ³íáñáõÃÛ³Ý ë³ÑÙ³ÝÝ»ñáõÙ Ýßí³Í å»ïáõÃÛ³Ý Ý»ñëáõÙ ·ïÝíáÕ Ñ³ïÏ³å»ë ËÇï ÙÇç³½·³ÛÇÝ »ñÃ¨»ÏáõÃÛ³Ùµ Ï³Û³ñ³ÝÝ»ñáõÙ ëï»ÕÍáõÙ »Ý ·ñ³ë»ÝÛ³ÏÝ»ñ µ»éÝ»ñÇ ëïáõ·Ù³Ý ¨ Ù³ùë³½»ñÍÙ³Ý Ñ³Ù³ñª ÇÝãå»ë ÙÇÝã¨ Ù»ÏÝ»ÉÁ, ³ÛÝå»ë ¿É Å³Ù³Ý»Éáõó Ñ»ïá: ä»ïáõÃÛ³Ý Ý»ñëáõÙ ·ïÝíáÕ ÝÙ³Ý Ï³Û³ñ³ÝÇ ¨ ó³ÝÏ³ó³Í áõÕÕáõÃÛ³Ùµ ë³ÑÙ³Ý³ÛÇÝ Ï³Û³ñ³ÝÇ Ï³Ù »ñÏáõ å»ïáõÃÛáõÝÝ»ñÇ Ý»ñëáõÙ ·ïÝíáÕ ÝÙ³Ý »ñÏáõ Ï³Û³ñ³ÝÝ»ñÇ ÙÇç¨ Ýßí³Í µ»éÝ»ñÁ Ï³ñáÕ »Ý ÷áË³¹ñí»É ëáõÛÝ Ñá¹í³ÍÇ 1-ÇÝ Ï»ïáõÙ ÑÇß³ï³Ïí³Í ÙÇç³½·³ÛÇÝ ï³ñ³ÝóÙ³Ý Ñ³Ù³Ï³ñ·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Ð³ßíÇ ³éÝ»Éáí ëáõÛÝ µ³ÅÝÇ ¹ñáõÛÃÝ»ñÇ ÏÇñ³éáõÙÁ.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³) ä³ÛÙ³Ý³íáñíáÕ ÏáÕÙ»ñÁ ëÏ½µáõÝùáñ»Ý ×³Ý³ãáõÙ »Ý ÙÛáõë ä³ÛÙ³Ý³íáñíáÕ ÏáÕÙ»ñÇ Ù³ùë³ÛÇÝ Ù³ñÙÇÝÝ»ñÇ ÏÝÇùÁª å³ÛÙ³Ýáí, áñ ó³ÝÏ³ó³Í Ù³ùë³ÛÇÝ Ù³ñÙÇÝ å³ÑÇ Çñ ÏÝÇùÝ ³í»É³óÝ»Éáõ Çñ³íáõÝùÁ, »Ã» ¹³ ³ÝÑñ³Å»ßï ¿ Ñ³Ù³ñáõÙ,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µ) ä³ÛÙ³Ý³íáñíáÕ ÏáÕÙ»ñÝ ÁÝ¹áõÝáõÙ »Ý ÙÇç³½·³ÛÇÝ Ù³ùë³ÛÇÝ Ñ³Ûï³ñ³ñ³·ñÇ ëï³Ý¹³ñï  Ó¨, áñÁ ÏóíáõÙ ¿ ëáõÛÝ ÎáÝí»ÝóÇ³ÛÇÝ,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·) ØÇç³½·³ÛÇÝ Ù³ùë³ÛÇÝ Ñ³Ûï³ñ³ñ³·ñÇ ëï³Ý¹³ñï Ó¨Á ïå³·ñíáõÙ ¿ »ñÏáõ É»½íáí` ýñ³Ýë»ñ»Ý ¨ Ù»ÏÝÙ³Ý í³ÛñÇ å»ïáõÃÛ³Ý É»½íáí. »Ã» ³ÛÉ Ï»ñå Ý³Ë³ï»ëí³Í ã¿, ¹ñ³ ÏñÏÝûñÇÝ³ÏÁ å»ïù ¿ Ï³½ÙíÇ Ûáõñ³ù³ÝãÛáõñ å»ïáõÃÛ³Ý Ñ³Ù³ñ,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¹) µ»éÝ ³é³ùáÕÇ Ñ³Ûï³ñ³ñ³·ÇñÁ É³ïÇÝ³ï³é ¿ ¨ Ï³½ÙíáõÙ ¿ Ù»ÏÝÙ³Ý í³ÛñÇ å»ïáõÃÛ³Ý É»½íáí Ï³Ù ýñ³Ýë»ñ»Ýáí. ³ÝÑñ³Å»ßïáõÃÛ³Ý ¹»åùáõÙ »ñÏ³ÃáõÕáõ Ù³ñÙÇÝÁ å³ï³ëË³Ý³ïáõ ¿ ¹ñ³ Ã³ñ·Ù³ÝáõÃÛ³Ý Ñ³Ù³ñ, ¨</w:t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») ³Ûë Ï³ÝáÝ³Ï³ñ·Á ãÇ µ³ó³éáõÙ Ù³ùë³ÛÇÝ ¨ »ñÏ³ÃáõÕ³ÛÇÝ Ù³ñÙÇÝÝ»ñÇ ÏáÕÙÇó ÙÇ³ÛÝ Çñ»Ýó »ñÏñÇ Ý»ñëáõÙ »ñÃ¨»ÏáõÃÛ³Ý å³ñ³·³ÛáõÙ ³ÛÉ É»½íÇ û·ï³·áñÍáõÙÁ ÃáõÛÉ ï³Éáõ ÑÝ³ñ³íáñáõÃÛáõÝÁ, »Ã» ³Û¹ »Õ³Ý³ÏÝ ³í»ÉÇ Ñ³ñÙ³ñ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ØÇç³½·³ÛÇÝ Ù³ùë³ÛÇÝ Ñ³Ûï³ñ³ñ³·ñÇ ëï³Ý¹³ñï Ó¨Á Ï³ñáÕ ¿ ÷á÷áËáõÃÛ³Ý »ÝÃ³ñÏí»É ëáõÛÝ ÎáÝí»ÝóÇ³ÛÇ 16-ñ¹ Ñá¹í³ÍáõÙ ÝÏ³ñ³·ñí³Í å³ñ½»óí³Í ÁÝÃ³ó³Ï³ñ·Ç Ñ³Ù³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´³ÅÇÝ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ñµ»ñ ¹ñáõÛÃÝ»ñ</w:t>
      </w:r>
    </w:p>
    <w:p>
      <w:pPr>
        <w:pStyle w:val="Heading2"/>
        <w:spacing w:lineRule="auto" w:line="240"/>
        <w:rPr>
          <w:rFonts w:ascii="Times Armenian" w:hAnsi="Times Armenian" w:cs="Times Armenian"/>
          <w:b w:val="false"/>
          <w:b w:val="false"/>
          <w:sz w:val="22"/>
          <w:szCs w:val="22"/>
          <w:lang w:val="ru-RU"/>
        </w:rPr>
      </w:pPr>
      <w:r>
        <w:rPr>
          <w:rFonts w:cs="Times Armenian" w:ascii="Times Armenian" w:hAnsi="Times Armenian"/>
          <w:b w:val="false"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ºñÏ³ÃáõÕáõ, Ù³ùë³ÛÇÝ ¨ ß³Ñ³·ñ·Çé ³ÛÉ Ù³ñÙÇÝÝ»ñÇ ³ÝÓÝ³Ï³½Ù»ñÇ ³ßË³ï³Ýù³ÛÇÝ Å³Ù»ñÁ Ù³Ýñ³Ù³ëÝ Ñ³ñÙ³ñ»óíáõÙ »Ý ·Ý³óùÝ»ñÇ Å³Ù³Ý³Ï³óáõÛóÇÝ ¨ »ñÃ¨»ÏáõÃÛ³Ý å³Ñ³Ýç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³ÑÙ³Ý³ÛÇÝ Ï³Û³ñ³ÝÝ»ñáõÙ ¨ ³ÛÝ Ï³Û³ñ³ÝÝ»ñáõÙ, áñï»Õ ëïáõ·áõÙÝ»ñÝ Çñ³Ï³Ý³óíáõÙ »Ý »ñÏáõ ë³ÑÙ³Ý³ÏÇó å»ïáõÃÛáõÝÝ»ñÇ ÏáÕÙÇó, ä³ÛÙ³Ý³íáñíáÕ ÏáÕÙ»ñÁ ÑÝ³ñ³íáñáõÃÛ³Ý ë³ÑÙ³ÝÝ»ñáõÙ ÙÇçáóÝ»ñ »Ý Ó»éÝ³ñÏáõÙ ÷áëïÇ, Ñ»é³·ñ³ï³Ý ¨ Ñ»é³Ëáë³ÛÇÝ Ï»ï»ñÇ µ³óÙ³Ý Å³Ù»ñÁ Ñ³Ù³å³ï³ëË³Ý Ù³ùë³ÛÇÝ ·ñ³ë»ÝÛ³ÏÝ»ñÇ ³ßË³ï³Ýù³ÛÇÝ Å³Ù»ñÇÝ Ñ³ñÙ³ñ»ó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ÛÝ Ï³Û³ñ³ÝÝ»ñáõÙ, áñï»Õ ëïáõ·áõÙÝ»ñÝ Çñ³Ï³Ý³óíáõÙ »Ý ÙÇ³ÛÝ Ù»Ï å»ïáõÃÛ³Ý ÏáÕÙÇó, Ù³ùë³ÛÇÝ Ù³ñÙÇÝÝ»ñÁ ¨ ³ÛÉ ß³Ñ³·ñ·Çé Ù³ñÙÇÝÝ»ñÁ Ó»éÝ³ñÏáõÙ »Ý 6-ñ¹ Ñá¹í³ÍáõÙ ÑÇß³ï³Ïí³Í ÝáõÛÝ ÙÇçáóÝ»ñÁ Ù³ùë³ÛÇÝ ¨ ³ÛÉ ëïáõ·áõÙÝ»ñÇ Ñ³Ù³ñ å³Ñ³ÝçíáÕ Å³Ù³Ý³ÏÁ Ýí³½³·áõÛÝÇ Ñ³ëóÝ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9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´áÉáñ ÑÇÙÝ³Ï³Ý Ù³ÛñáõÕÇÝ»ñáõÙ ä³ÛÙ³Ý³íáñíáÕ ÏáÕÙ»ñÁ ë³ÑÙ³Ý³ÏÇó å»ïáõÃÛ³Ý ë³ÑÙ³Ý³ÛÇÝ Ï³Û³ñ³ÝÝ»ñÇ ÙÇç¨ ëï»ÕÍáõÙ »Ý »ñÏ³ÃáõÕ³ÛÇÝ Í³é³ÛáõÃÛ³Ý áõÕÇÕ Ñ»é³Ëáë³ÛÇÝ ·ÇÍ ¨ ÙÇçáóÝ»ñ »Ý Ó»éÝ³ñÏáõÙ ³ÝÓÝ³Ï³Ý Ñ»é³Ëáë³ÛÇÝ Ï³åÁ ¹Ûáõñ³óÝ»Éáõ ¨ ³ñ³·³óÝ»Éáõ Ñ³Ù³ñ: ºñÏÏáÕÙ Ñ³Ù³Ó³ÛÝáõÃÛ³Ùµ áõÕÇÕ Ñ»é³Ëáë³ÛÇÝ Ï³åÇ Ñ³ëï³ïÙ³Ý Çñ³íáõÝùÁ Ï³ñáÕ ¿ ï³ñ³Íí»É ³ÛÉ Ñ³ë³ñ³Ï³Ï³Ý Í³é³ÛáõÃÛáõÝÝ»ñÇ íñ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TextBodyIndent"/>
        <w:spacing w:lineRule="auto" w:line="240"/>
        <w:ind w:firstLine="708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Ø³ùë³ÛÇÝ ¨ ß³Ñ³·ñ·Çé ³ÛÉ Ù³ñÙÇÝÝ»ñÝ áõ »ñÏ³ÃáõÕÇÝ ³ÝÑñ³Å»ßï ÙÇçáóÝ»ñ »Ý Ó»éÝ³ñÏáõÙ »ñÏ³ÃáõÕáõ ×ÛáõÕáõÙ ëïáõ·áõÙÝ»ñÁ Ñ»</w:t>
      </w:r>
      <w:r>
        <w:rPr>
          <w:rFonts w:cs="Times LatArm" w:ascii="Times LatArm" w:hAnsi="Times LatArm"/>
          <w:sz w:val="22"/>
          <w:szCs w:val="22"/>
          <w:lang w:val="ru-RU"/>
        </w:rPr>
        <w:t>ßï</w:t>
      </w:r>
      <w:r>
        <w:rPr>
          <w:rFonts w:cs="Times Armenian" w:ascii="Times Armenian" w:hAnsi="Times Armenian"/>
          <w:sz w:val="22"/>
          <w:szCs w:val="22"/>
          <w:lang w:val="ru-RU"/>
        </w:rPr>
        <w:t>³óÝ»Éáõ Ñ³Ù³ñ, »ñµ ³Û¹ ÙÇçáóÝ»ñÁ Ý³Ë³ï»ëí³Í »Ý ëå³ë»Éáõ Å³Ù³Ý³ÏÁ Ïñ×³ï»Éáõ Ñ³Ù³ñ, å³ÛÙ³Ýáí, áñ ÝÙ³Ý ëïáõ·áõÙÝ»ñÝ ³ÙµáÕçáõÃÛ³Ùµ Ñ³Ù³å³ï³ëË³ÝáõÙ »Ý å³Ñ³ÝçÝ»ñÇÝ ¨ íï³Ý· ã»Ý Ý»ñÏ³Û³óÝáõÙ ³ÝÓÝ³Ï³½ÙÇ Ñ³Ù³ñ:</w:t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TextBodyIndent"/>
        <w:spacing w:lineRule="auto" w:line="240"/>
        <w:ind w:firstLine="708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Ø³ùë³ÛÇÝ ¨ ß³Ñ³·ñ·Çé ³ÛÉ Ù³ñÙÇÝÝ»ñÝ áõ »ñÏ³ÃáõÕÇÝ ³ÝÑñ³Å»ßï ÙÇçáóÝ»ñ »Ý Ó»éÝ³ñÏáõÙ ³ñ³· ÷ã³óáÕ µ»éÝ»ñÇ ëïáõ·Ù³ÝÝ ³é³çÝ³Ñ»ñÃáõÃÛáõÝ ï³Éáõ Ñ³Ù³ñ, Ù³ëÝ³íáñ³å»ë, »ñµ ¹ñ³Ýù Ñ³ïáõÙ »Ý ë³ÑÙ³ÝÁ ÙÇç³½·³ÛÇÝ ï³ñ³ÝóÙ³Ý ÁÝÃ³ó³Ï³ñ·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 xml:space="preserve">´³ÅÇÝ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I</w:t>
      </w:r>
      <w:r>
        <w:rPr>
          <w:rFonts w:cs="Times Armenian" w:ascii="Times Armenian" w:hAnsi="Times Armenian"/>
          <w:b/>
          <w:sz w:val="22"/>
          <w:szCs w:val="22"/>
        </w:rPr>
        <w:t>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3"/>
        <w:spacing w:lineRule="auto" w:line="240"/>
        <w:rPr/>
      </w:pPr>
      <w:r>
        <w:rPr>
          <w:rFonts w:cs="Times Armenian" w:ascii="Times Armenian" w:hAnsi="Times Armenian"/>
          <w:b/>
          <w:sz w:val="22"/>
          <w:szCs w:val="22"/>
          <w:lang w:val="ru-RU"/>
        </w:rPr>
        <w:t xml:space="preserve">º½ñ³÷³ÏÇã ¹ñáõÛÃ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ëïáñ³·ñáõÙÇó Ñ»ïá ³ÛÝ µ³ó ¿ ºíñáå³ÛÇ ïÝï»ë³Ï³Ý Ñ³ÝÓÝ³ÅáÕáíÇ ³ßË³ï³ÝùÝ»ñÇÝ Ù³ëÝ³ÏóáÕ å»ïáõÃÛáõÝÝ»ñÇ ÙÇ³Ý³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Ç³Ý³Éáõ Ù³ëÇÝ ÷³ëï³ÃÕÃ»ñÁ ¨, ³ÝÑñ³Å»ßïáõÃÛ³Ý ¹»åùáõÙ, í³í»ñ³·ñ»ñÁ Ç å³Ñ »Ý ïñíáõÙ ØÇ³íáñí³Í ³½·»ñÇ Ï³½Ù³Ï»ñåáõÃÛ³Ý ¶ÉË³íáñ ù³ñïáõÕ³ñÇÝ, áñÝ ³Û¹ Ù³ëÇÝ Í³ÝáõóáõÙ ¿ ëáõÛÝ Ñá¹í³ÍÇ 1-ÇÝ Ï»ïáõÙ Ýßí³Í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eastAsia="Times Armenian" w:cs="Times Armenian" w:ascii="Times Armenian" w:hAnsi="Times Armenian"/>
          <w:sz w:val="22"/>
          <w:szCs w:val="22"/>
          <w:u w:val="none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Ý Ï³ñáÕ ¿ ã»ÕÛ³É Ñ³Ù³ñí»É ³Û¹ Ù³ëÇÝ ØÇ³íáñí³Í ³½·»ñÇ Ï³½Ù³Ï»ñåáõÃÛ³Ý ¶ÉË³íáñ ù³ñïáõÕ³ñÇÝ Ý³Ëûñáùª í»ó ³ÙÇë ³é³ç áõÕ³ñÏí³Í Í³ÝáõóÙ³Ùµ: ì»ó ³ÙÇëÁ Éñ³Ý³Éáõó Ñ»ïá ÎáÝí»ÝóÇ³Ý ¹³¹³ñáõÙ ¿ áõÅÇ Ù»ç ÉÇÝ»É ã»ÕÛ³É Ñ³Ûï³ñ³ñ»Éáõ Ù³ëÇÝ ¹ÇÙáõÙ ïí³Í ä³ÛÙ³Ý³íáñíáÕ ÏáÕÙÇ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áõÅÇ Ù»ç ¿ ÙïÝáõÙ, »ñµ 12-ñ¹ Ñá¹í³ÍÇ 1-ÇÝ Ï»ïáõÙ Ýßí³Í å»ïáõÃÛáõÝÝ»ñÇó »ñ»ùÁ ¹³éÝáõÙ »Ý ä³ÛÙ³Ý³íáñíáÕ ÏáÕÙ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¹³¹³ñáõÙ ¿ ·áñÍ»Éáõó, »Ã» ó³ÝÏ³ó³Í Å³Ù³Ý³Ï ä³ÛÙ³Ý³íáñíáÕ ÏáÕÙ»ñÇ ù³Ý³ÏÁ å³Ï³ëáõÙ ¿ »ñ»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TextBodyIndent"/>
        <w:spacing w:lineRule="auto" w:line="240"/>
        <w:ind w:firstLine="708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ºñÏáõ Ï³Ù ³í»ÉÇ ä³ÛÙ³Ý³íáñíáÕ ÏáÕÙ»ñÇ ÙÇç¨ ëáõÛÝ ÎáÝí»ÝóÇ³ÛÇ Ù»ÏÝ³µ³ÝáõÃÛ³Ý Ï³Ù ÏÇñ³éÙ³Ý Ñ»ï Ï³åí³Í ó³ÝÏ³ó³Í í»×, áñÁ ÏáÕÙ»ñÁ ã»Ý Ï³ñáÕ Ï³ñ·³íáñ»É µ³Ý³ÏóáõÃÛáõÝÝ»ñÇ ÙÇçáóáí Ï³Ù Ï³ñ·³íáñÙ³Ý ³ÛÉ »Õ³Ý³Ïáí, ß³Ñ³·ñ·Çé ä³ÛÙ³Ý³íáñíáÕ ÏáÕÙ»ñÇó Ù»ÏÇ å³Ñ³Ýçáí Ï³ñáÕ ¿ Ý»ñÏ³Û³óí»É ³ñµÇïñ³Å³ÛÇÝ Ñ³ÝÓÝ³ÅáÕáíÇ ùÝÝ³ñÏÙ³ÝÁ, áñáõÙ í»×ÇÝ Ù³ëÝ³ÏóáÕ Ûáõñ³ù³ÝãÛáõñ ÏáÕÙ Ýß³Ý³ÏáõÙ ¿ Ù»Ï³Ï³Ý ³Ý¹³ÙÇ.  Ý³Ë³·³ÑÁ, áñÝ áõÝÇ í×é³Ï³Ý Ó³ÛÝÇ Çñ³íáõÝù, Ýß³Ý³ÏíáõÙ ¿  ØÇ³íáñí³Í ³½·»ñÇ Ï³½Ù³Ï»ñåáõÃÛ³Ý ¶ÉË³íáñ ù³ñïáõÕ³ñÇ ÏáÕÙÇó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ºÃ» ä³ÛÙ³Ý³íáñíáÕ ÏáÕÙ»ñÇó Ù»ÏÁ ó³ÝÏ³ÉÇ ¿ Ñ³Ù³ñáõÙ Ó¨³÷áË»É ëáõÛÝ ÎáÝí»ÝóÇ³ÛÇ Ñ³í»Éí³Í Ñ³Ý¹Çë³óáÕ ÙÇç³½·³ÛÇÝ Ù³ùë³ÛÇÝ Ñ³Ûï³ñ³ñ³·ñÇ ëï³Ý¹³ñï Ó¨Á, Ý³ Çñ ³é³ç³ñÏ³Í áõÕÕáõÙÁ Ý»ñÏ³Û³óÝáõÙ ¿ ØÇ³íáñí³Í ³½·»ñÇ Ï³½Ù³Ï»ñåáõÃÛ³Ý ¶ÉË³íáñ ù³ñïáõÕ³ñÇÝ, áñÝ ³Û¹ Ù³ëÇÝ ï»Õ»Ï³óÝáõÙ ¿ µáÉáñ ëïáñ³·ñ³Í Ï³Ù ÙÇ³ó³Í å»ï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àõÕÕáõÙÁ Ñ³Ù³ñíáõÙ ¿ áõÅÇ Ù»ç Ùï³Í Ý³Ëáñ¹ Ï»ïáõÙ Ý³Ë³ï»ëí³Í ï»Õ»Ï³óáõÙÇó ÇÝÝëáõÝ ûñ ³Ýó, »Ã» ÙÇÝã¨ ³Û¹ Å³ÙÏ»ïÇ Éñ³Ý³ÉÁ ëïáñ³·ñ³Í Ï³Ù ÙÇ³ó³Í å»ïáõÃÛáõÝÝ»ñÇ ³éÝí³½Ý Ù»Ï »ññáñ¹Á ØÇ³íáñí³Í ³½·»ñÇ Ï³½Ù³Ï»ñåáõÃÛ³Ý ¶ÉË³íáñ ù³ñïáõÕ³ñÇÝ ãÇ Í³ÝáõóáõÙ áõÕÕáõÙÝ»ñÇ í»ñ³µ»ñÛ³É Çñ ³é³ñÏáõÃÛ³Ý Ù³ë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Ç³íáñí³Í ³½·»ñÇ Ï³½Ù³Ï»ñåáõÃÛ³Ý ¶ÉË³íáñ ù³ñïáõÕ³ñÝ ³ñÓ³Ý³·ñáõÙ ¿  Ñ³í»Éí³ÍÇ áõÕÕÙ³Ý áõÅÇ Ù»ç ÙïÝ»ÉÁ ¨ ³Û¹ Ù³ëÇÝ ï»Õ»Ï³óÝáõÙ ¿ ëïáñ³·ñáÕ Ï³Ù ÙÇ³ó³Í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sz w:val="22"/>
          <w:szCs w:val="22"/>
          <w:u w:val="none"/>
          <w:lang w:val="ru-RU"/>
        </w:rPr>
      </w:pPr>
      <w:r>
        <w:rPr>
          <w:rFonts w:cs="Times Armenian" w:ascii="Times Armenian" w:hAnsi="Times Armenian"/>
          <w:sz w:val="22"/>
          <w:szCs w:val="22"/>
          <w:u w:val="none"/>
          <w:lang w:val="ru-RU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µÝûñÇÝ³ÏÝ Ç å³Ñ ¿ ïñíáõÙ ØÇ³íáñí³Í ³½·»ñÇ Ï³½Ù³Ï»ñåáõÃÛ³Ý ¶ÉË³íáñ ù³ñïáõÕ³ñÇÝ, áñÁ ¹ñ³ Ñ³ëï³ïí³Í ûñÇÝ³ÏÁ ÷áË³ÝóáõÙ ¿ 12-ñ¹ Ñá¹í³ÍÇ 1-ÇÝ Ï»ïáõÙ Ýßí³Í µáÉáñ å»ï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¶ÉË³íáñ ù³ñïáõÕ³ñÁ ëáõÛÝ ÎáÝí»ÝóÇ³ÛÇ áõÅÇ Ù»ç ÙïÝ»Éáõó Ñ»ïá ÉÇ³½áñí³Í ¿ ·ñ³Ýó»Éáõ ³Û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í³Í ¿ ÄÝ¨áõÙ Ñ³½³ñ ÇÝÁ Ñ³ñÛáõñ ÑÇëáõÝ»ñÏáõ Ãí³Ï³ÝÇ ÑáõÝí³ñÇ ï³ëÇÝ, ÙÇ³Ï µÝûñÇÝ³Ïáí, ³Ý·É»ñ»Ý ¨ ýñ³Ýë»ñ»Ý. ÁÝ¹ áñáõÙª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Heading"/>
        <w:spacing w:lineRule="auto" w:line="36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Ð ² ì º È ì ² Ì</w:t>
      </w:r>
    </w:p>
    <w:p>
      <w:pPr>
        <w:pStyle w:val="Normal"/>
        <w:spacing w:lineRule="auto" w:line="360"/>
        <w:jc w:val="center"/>
        <w:rPr/>
      </w:pPr>
      <w:r>
        <w:rPr/>
        <w:t>ØÇç³½·³ÛÇÝ »ñÏ³ÃáõÕ³ÛÇÝ ÷áË³¹ñ³ÙÇçá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. ØÇç³½·³ÛÇÝ Ù³ùë³ÛÇÝ Ñ³Ûï³ñ³ñ³·Ç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149225</wp:posOffset>
                      </wp:positionV>
                      <wp:extent cx="1532890" cy="1951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20"/>
                                    </w:rPr>
                                    <w:t>Ø³ùë³ïáõ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LatArm" w:hAnsi="Arial LatArm" w:cs="Arial LatAr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sz w:val="20"/>
                                    </w:rPr>
                                    <w:t xml:space="preserve">ÐØ. </w:t>
                                  </w:r>
                                  <w:r>
                                    <w:rPr/>
                                    <w:t>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153.7pt;mso-wrap-distance-left:9.05pt;mso-wrap-distance-right:9.05pt;mso-wrap-distance-top:0pt;mso-wrap-distance-bottom:0pt;margin-top:11.75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  <w:sz w:val="20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20"/>
                              </w:rPr>
                              <w:t>Ø³ùë³ïáõ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LatArm" w:hAnsi="Arial LatArm" w:cs="Arial LatArm"/>
                                <w:sz w:val="20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 </w:t>
                            </w:r>
                            <w:r>
                              <w:rPr>
                                <w:rFonts w:cs="Arial LatArm" w:ascii="Arial LatArm" w:hAnsi="Arial LatArm"/>
                                <w:sz w:val="20"/>
                              </w:rPr>
                              <w:t xml:space="preserve">ÐØ. </w:t>
                            </w:r>
                            <w:r>
                              <w:rPr/>
                              <w:t>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.* ºñÏ³ÃáõÕáõ ³Ýí³ÝáõÙÁ.............................................................................................,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Ï³Û³óí³Í ¿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* ºë` Ý»ñùáëïáñ³·ñÛ³Éë, .............................................................................................,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ÉÇ³½áñí³Í ·áñÍ³Ï³É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ëïáñ¨ ÝÏ³ñ³·ñí³Í »ñÏ³ÃáõÕáõ µ»éÝ»ñÁ Ñ³ÝÓÝáõÙ »Ù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ï³ñ³ÝóÙ³Ý ¨ å³ñï³íáñíáõÙ »Ù Ù³ùë³ï³Ý ³ÝË³Ëï ÏÝÇùáí 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í»ñ³Ñ³ÝÓÝ»É ¹ñ³Ýù, ....... ûñí³ ÁÝÃ³óùáõÙ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Ù³ùë³ï³ÝÁ 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(³Ùë³ÃÇí)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4. ÎÝÇùÁ ¹ñí³Í ¨ Ñ³ëï³ïí³Í ¿                                     ì³·áÝ n</w:t>
            </w:r>
            <w:r>
              <w:rPr>
                <w:rFonts w:cs="Times Armenian" w:ascii="Times Armenian" w:hAnsi="Times Armenian"/>
                <w:sz w:val="22"/>
                <w:szCs w:val="22"/>
                <w:vertAlign w:val="superscript"/>
              </w:rPr>
              <w:t>o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9050</wp:posOffset>
                      </wp:positionV>
                      <wp:extent cx="989965" cy="10280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1028160"/>
                                <a:chOff x="0" y="0"/>
                                <a:chExt cx="99000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0000" cy="102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800" y="255960"/>
                                  <a:ext cx="742320" cy="51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 xml:space="preserve">Ø³ùë³ï³Ý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18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ÏÝÇù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.85pt;margin-top:1.5pt;width:77.95pt;height:80.95pt" coordorigin="7277,30" coordsize="1559,1619">
                      <v:oval id="shape_0" stroked="t" o:allowincell="t" style="position:absolute;left:7277;top:30;width:1558;height:16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535;top:433;width:116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 xml:space="preserve">Ø³ùë³ï³Ý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ÏÝÇù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 .(³Ùë³ÃÇí)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Ø³ùë³ï³Ý ³ßË³ï³ÏÇó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5. Ø»Ýùª Ý»ñùáëïáñ³·ñÛ³ÉÝ»ñë,...................................................................... Ù³ùë³ï³Ý Ù³ùë³ÛÇÝ ³ßË³ï³ÏÇóÝ»ñ, ëáõÛÝáí Ñ³í³ëïáõÙ »Ýù, áñ ëïáñ¨ Ýßí³Í ³åñ³ÝùÝ»ñÁ í»ñ³Ñ³ÝÓÝí»É »Ý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Ù»½ Çñ»Ýó ³ÝË³Ëï ÏÝÇùÝ»ñáí: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.(³Ùë³ÃÇí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. ´»éÝ»ñÇ Ï³é³í³ñáõÙ *     î»ëÝí»É ¿ ë³ÑÙ³ÝÝ ³ÝóÝ»ÉÇë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´»éÝí³Í ¿ñ ................................ ......................(Ý³íÇ ³ÝáõÝÁ) íñ³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ä³Ñ»ëï³íáñí³Í ¿ñ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Øïóí»É Ý»ñùÇÝ û·ï³·áñÍÙ³Ý Ñ³Ù³ñ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 .................................................................................(³Ùë³ÃÇí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2860</wp:posOffset>
                      </wp:positionV>
                      <wp:extent cx="914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22860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 xml:space="preserve">Ø³ùë³ï³Ý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18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ÏÝÇù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6pt;margin-top:1.8pt;width:72pt;height:72pt" coordorigin="7452,36" coordsize="1440,1440">
                      <v:oval id="shape_0" stroked="t" o:allowincell="t" style="position:absolute;left:7452;top:36;width:1439;height:14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7692;top:396;width:10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 xml:space="preserve">Ø³ùë³ï³Ý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ÏÝÇù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. ´»éÝ³Ã³÷Ù³Ý Ó¨ ÑÙ. ............. ïñí»É ¿ Ñ³Ù³Ó³ÛÝ ëï³ÝÓÝÙ³Ý, áñÁ Ùï»É ¿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. ÜßáõÙÝ»ñ (·»ñµ»éÝí³ÍáõÃÛáõÝ, ÏÝÇùÝ»ñÇ íÝ³ëáõÙ ¨ ³ÛÉÝ) .....................................................................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* æÝç»ù, »Ã» ¹³ Ò»½ ãÇ í»ñ³µ»ñáõÙ:</w:t>
            </w:r>
          </w:p>
        </w:tc>
      </w:tr>
    </w:tbl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ØÆæ²¼¶²ÚÆÜ ºðÎ²ÂàÆÔ²ÚÆÜ îð²Üêäàðî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900"/>
        <w:gridCol w:w="900"/>
        <w:gridCol w:w="1620"/>
        <w:gridCol w:w="1260"/>
        <w:gridCol w:w="1080"/>
      </w:tblGrid>
      <w:tr>
        <w:trPr>
          <w:cantSplit w:val="true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. ´»éÝ áõÕ³ñÏáÕÇ Ù³ùë³ÛÇÝ Ñ³Ûï³ñ³ñ³·Çñ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eastAsia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                   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. ´»éÝ  ëï³óáÕÇ 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³ÝáõÝÁ ¨ Ñ³ëó»Ý    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. ´»éÝ»ñÁ µ³ñÓ»Éáõ å»ïáõÃÛ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. ´»éÝ»ñÇ Ýß³Ý³ÏÙ³Ý å»ïáõÃÛ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ö³Ã»ÃÝ»ñÇ Ï³Ù í³·áÝÝ»ñÇ Ýß³ÝÝ»ñÁ ¨ Ñ³Ù³ñÝ»ñ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ö³Ã»Ã-Ý»ñÇ ù³Ý³Ï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rPr>
                <w:rFonts w:ascii="Times Armenian" w:hAnsi="Times Armenian" w:cs="Times Armeni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b w:val="false"/>
                <w:sz w:val="22"/>
                <w:szCs w:val="22"/>
                <w:lang w:val="ru-RU"/>
              </w:rPr>
              <w:t>ö³Ã»ÃÝ»ñÇ µÝáõÛÃÁ (ïáõ÷»ñ, å³ñÏ»ñ ¨ ³ÛÉÝ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´»éÝ»ñÇ µÝáõÛÃ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Ð³Ù³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Ë³éÝ ù³ß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>¼ï³ù³ßÁ Ï³Ù ³ÛÉ ã³÷áñáßÇã-Ý»ñÁ (Ëáñ³Ý³ñ¹ Í³í³ÉÁ, ³ñï³-ùÇÝÁ ¨ ³ÛÉÝ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rPr>
                <w:rFonts w:ascii="Times Armenian" w:hAnsi="Times Armenian" w:cs="Times Armeni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b w:val="false"/>
                <w:sz w:val="22"/>
                <w:szCs w:val="22"/>
                <w:lang w:val="ru-RU"/>
              </w:rPr>
              <w:t>²ñÅ»ùÁª áõÕ³ñÏáÕ å»ïáõÃÛ³Ý ï³ñ³-¹ñ³Ùáí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1. ´»éÝ áõÕ³ñÏáÕÇ ÏáÕÙÇó ïñí³Í ³ÛÉ Ù³Ýñ³Ù³ëÝ»ñ (Ï³Û³ñ³ÝÁ, áñáõÙ å»ïù ¿ Çñ³Ï³Ý³óí»Ý Ó¨³Ï»ñåáõÙÝ»ñÁ, µ»éÝ»ñÇ ËÙµ³ù³Ý³ÏÇ Ùáõïù ·áñÍ»Éáõ Ù³ùë³ÛÇÝ Ï³ñ·Ç Ó¨Á, ÏóíáÕ ÷³ëï³ÃÕÃ»ñÁ, ¹ñ³Ýó Ñ³Ù³ñÝ»ñÁ ¨ ³ÛÉÝ  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2. ´»éÝ  áõÕ³ñÏáÕÇ..................................... 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²ÝáõÝÁ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¨ Ñ³ëó»Ý...................................... ........................ 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 ......... 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 ............. 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..................(í³ÛñÁ)................................(³Ùë³ÃÇíÁ)</w:t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BodyText2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 xml:space="preserve">23. ÊÙµ³ù³Ý³Ï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N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.. 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àõÕ³ñÏáÕ Ï³Û³ñ³ÝÇ </w:t>
            </w:r>
          </w:p>
          <w:p>
            <w:pPr>
              <w:pStyle w:val="Normal"/>
              <w:rPr>
                <w:rFonts w:ascii="Times Armenian" w:hAnsi="Times Armenian" w:cs="Times Armenian"/>
                <w:color w:val="FF0000"/>
                <w:sz w:val="22"/>
                <w:szCs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</w:rPr>
              <w:t xml:space="preserve">   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³Ùë³ÃíÇ ÏÝÇùÁ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color w:val="FF0000"/>
                <w:sz w:val="22"/>
                <w:szCs w:val="22"/>
              </w:rPr>
            </w:pPr>
            <w:r>
              <w:rPr>
                <w:rFonts w:cs="Times Armenian" w:ascii="Times Armenian" w:hAnsi="Times Armeni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4. ¸ñí³Í ³é³çÇÝ Ù³ùë³ÛÇÝ ÏÝÇùÇ Ñ³Ù³ñÁ ¨ µÝáõÛÃÁ..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áÝí»ÝóÇ³Ý áõÅÇ Ù»ç ¿ Ùï»É 2006Ã. ÑáõÝÇëÇ 9-ÇÝ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TarumianTimes" w:hAnsi="ArTarumianTimes" w:cs="ArTarumianTime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TarumianTimes" w:hAnsi="ArTarumianTimes" w:cs="ArTarumianTimes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TarumianTimes" w:hAnsi="ArTarumianTimes" w:cs="ArTarumianTimes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TarumianTimes" w:hAnsi="ArTarumianTimes" w:cs="ArTarumianTimes"/>
      <w:b/>
      <w:bCs/>
      <w:sz w:val="26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TarumianTimes" w:hAnsi="ArTarumianTimes" w:cs="ArTarumianTimes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TarumianTimes" w:hAnsi="ArTarumianTimes" w:cs="ArTarumian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46:00Z</dcterms:created>
  <dc:creator>LED</dc:creator>
  <dc:description/>
  <cp:keywords/>
  <dc:language>en-US</dc:language>
  <cp:lastModifiedBy>Computer</cp:lastModifiedBy>
  <cp:lastPrinted>2005-07-15T09:50:00Z</cp:lastPrinted>
  <dcterms:modified xsi:type="dcterms:W3CDTF">2006-12-05T13:51:00Z</dcterms:modified>
  <cp:revision>12</cp:revision>
  <dc:subject/>
  <dc:title>ECONOMIC COMMISSION FOR EUROPE</dc:title>
</cp:coreProperties>
</file>